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64-34/19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2019.  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38. став 1. тачка </w:t>
      </w:r>
      <w:r>
        <w:rPr>
          <w:rFonts w:cs="Arial" w:ascii="Arial" w:hAnsi="Arial"/>
          <w:sz w:val="22"/>
          <w:szCs w:val="22"/>
          <w:lang w:val="sr-Latn-RS"/>
        </w:rPr>
        <w:t>31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92. став 3. Закона о планирању и изградњи ("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09, 81/0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исп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64/1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</w:t>
      </w:r>
      <w:r>
        <w:rPr>
          <w:rFonts w:cs="Arial" w:ascii="Arial" w:hAnsi="Arial"/>
          <w:sz w:val="22"/>
          <w:szCs w:val="22"/>
          <w:lang w:val="sr-RS"/>
        </w:rPr>
        <w:t xml:space="preserve"> 54/13- решење УС, </w:t>
      </w:r>
      <w:r>
        <w:rPr>
          <w:rFonts w:cs="Arial" w:ascii="Arial" w:hAnsi="Arial"/>
          <w:sz w:val="22"/>
          <w:szCs w:val="22"/>
          <w:lang w:val="sr-CS"/>
        </w:rPr>
        <w:t xml:space="preserve"> 98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</w:rPr>
        <w:t xml:space="preserve"> и 83/18</w:t>
      </w:r>
      <w:r>
        <w:rPr>
          <w:rFonts w:cs="Arial" w:ascii="Arial" w:hAnsi="Arial"/>
          <w:sz w:val="22"/>
          <w:szCs w:val="22"/>
          <w:lang w:val="sr-RS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2. Одлуке о </w:t>
      </w:r>
      <w:r>
        <w:rPr>
          <w:rFonts w:cs="Arial" w:ascii="Arial" w:hAnsi="Arial"/>
          <w:sz w:val="22"/>
          <w:szCs w:val="22"/>
          <w:lang w:val="sr-RS"/>
        </w:rPr>
        <w:t xml:space="preserve">начину утврђивања доприноса за уређивање грађевинског земљишта 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.</w:t>
      </w:r>
      <w:r>
        <w:rPr>
          <w:rFonts w:cs="Arial" w:ascii="Arial" w:hAnsi="Arial"/>
          <w:sz w:val="22"/>
          <w:szCs w:val="22"/>
          <w:lang w:val="sr-RS"/>
        </w:rPr>
        <w:t xml:space="preserve"> 34/17 и 4/18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22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 Елабора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Уговор </w:t>
      </w:r>
      <w:r>
        <w:rPr>
          <w:rFonts w:cs="Arial" w:ascii="Arial" w:hAnsi="Arial"/>
          <w:b/>
          <w:sz w:val="22"/>
          <w:szCs w:val="22"/>
          <w:lang w:val="sr-CS"/>
        </w:rPr>
        <w:t>о заједничком припремању и опремању грађевинског земљишт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( „Текниа КГ д.о.о. Крагујевац“)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Елабора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заједничком припремању и опремању грађевинског земљишта</w:t>
      </w:r>
      <w:r>
        <w:rPr>
          <w:rFonts w:cs="Arial" w:ascii="Arial" w:hAnsi="Arial"/>
          <w:sz w:val="22"/>
          <w:szCs w:val="22"/>
        </w:rPr>
        <w:t xml:space="preserve"> који је сачинила Градска управа за инвестициј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color w:val="222222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заједничком припремању и опремању грађевинског земљишта, у свему према одредбама Нацрта уговора , који се односи на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/>
        </w:rPr>
        <w:t xml:space="preserve"> изградњу недостајуће инфраструктуре – за изградњу сервисне саобраћајнице за потребе производне хале са анексом и пратећим садржајем (портирница и трафостаница) на кп.бр. 5285/1 и 5285/4 КО КГ 4,  све сагласно Локацијским условима издатим од стране Градске управе за просторно планирање, урбанизам, изградњу и заштиту животне средине – Одељење за обједињену процедуру – Служба за урбанизам бр.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Latn-RS"/>
        </w:rPr>
        <w:t xml:space="preserve">ROP-KRG-17529-LOCH-2/2018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/>
        </w:rPr>
        <w:t xml:space="preserve">од 10.09.2018. године . </w:t>
      </w:r>
    </w:p>
    <w:p>
      <w:pPr>
        <w:pStyle w:val="Normal"/>
        <w:ind w:firstLine="720"/>
        <w:jc w:val="both"/>
        <w:rPr>
          <w:rFonts w:ascii="Arial" w:hAnsi="Arial" w:cs="Arial"/>
          <w:color w:val="222222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говор из </w:t>
      </w:r>
      <w:r>
        <w:rPr>
          <w:rFonts w:cs="Arial" w:ascii="Arial" w:hAnsi="Arial"/>
          <w:sz w:val="22"/>
          <w:szCs w:val="22"/>
          <w:lang w:val="ru-RU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иће </w:t>
      </w:r>
      <w:r>
        <w:rPr>
          <w:rFonts w:cs="Arial" w:ascii="Arial" w:hAnsi="Arial"/>
          <w:sz w:val="22"/>
          <w:szCs w:val="22"/>
          <w:lang w:val="sr-RS"/>
        </w:rPr>
        <w:t xml:space="preserve">град Крагујевац, Градска управа за инвестиције, коју заступа начелник, Предраг Пантић и „Текниа КГ д.о.о. Крагујевац“,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е заступају  директор Слободан Радовић и Серги Гонфаус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V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ализација овог закључка не захтева исплату средстава из буџета града Крагујевца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з</w:t>
      </w:r>
      <w:r>
        <w:rPr>
          <w:rFonts w:cs="Arial" w:ascii="Arial" w:hAnsi="Arial"/>
          <w:sz w:val="22"/>
          <w:szCs w:val="22"/>
          <w:lang w:val="sr-CS"/>
        </w:rPr>
        <w:t>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31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обавља и друге послове у складу са законом, Статутом,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ама Скупштине града и другим актим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92. Закона о планирању и изградњи ("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09, 81/09– исп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64/1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</w:t>
      </w:r>
      <w:r>
        <w:rPr>
          <w:rFonts w:cs="Arial" w:ascii="Arial" w:hAnsi="Arial"/>
          <w:sz w:val="22"/>
          <w:szCs w:val="22"/>
          <w:lang w:val="sr-RS"/>
        </w:rPr>
        <w:t xml:space="preserve"> 54/13- решење УС, </w:t>
      </w:r>
      <w:r>
        <w:rPr>
          <w:rFonts w:cs="Arial" w:ascii="Arial" w:hAnsi="Arial"/>
          <w:sz w:val="22"/>
          <w:szCs w:val="22"/>
          <w:lang w:val="sr-CS"/>
        </w:rPr>
        <w:t xml:space="preserve"> 98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</w:rPr>
        <w:t xml:space="preserve"> и 83/18</w:t>
      </w:r>
      <w:r>
        <w:rPr>
          <w:rFonts w:cs="Arial" w:ascii="Arial" w:hAnsi="Arial"/>
          <w:sz w:val="22"/>
          <w:szCs w:val="22"/>
          <w:lang w:val="sr-R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грађевинско земљиште које није уређено у смислу овог закона, а налази се у обухвату планског документа на основу кога се могу издати локацијски услови, односно грађевинска дозвола, може се припремити, односно опремити и средствима физичких или правних лица, да у том случају лице подноси надлежном органу јединице локалне самоуправе, односно лицу из члана 94. овог закона, предлог о финансирању припремања, односно опремања грађевинског земљишта, по коме је надлежни орган дужан да поступи у року од 15 дана од дана пријема предлога, да надлежни орган, односно лице из члана 94. овог закона може са лицем из става 1. овог члана закључити уговор о заједничком припремању, односно опремању грађевинског земљишта, који нарочито садржи: податке о локацији, односно зони у којој се планира опрем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ђевинског земљишта; податке из планског документа и техничке услове за изградњу; податке из програма уређивања грађевинског земљишта; границе локације која се припрема, односно опрема са пописом катастарских парцела; динамику и рок изградње; обавезу јединице локалне самоуправе као инвеститора да обезбеди стручни надзор у току извођења радова; одређивање учешћа сваке уговорне стране у обезбеђивању, односно финансирању израде техничке документације и стручне контроле техничке документације, извођењу радова и избору извођача радова, као и других трошкова у вези са опремањем грађевинског земљишта, укључујући висину и рокове обезбеђивања финансијских и других средстава; одређивање објеката који се граде и који ће прећи у својину јединице локалне самоуправе; одређивање износа учешћа лица из става 1. овог члана у финансирању припремања, односно опремања грађевинског земљишта који ће бити умањен за износ доприноса за уређивање грађевинског земљишта; средства обезбеђења испуњења обавеза уговорних стран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2. Одлуке о </w:t>
      </w:r>
      <w:r>
        <w:rPr>
          <w:rFonts w:cs="Arial" w:ascii="Arial" w:hAnsi="Arial"/>
          <w:sz w:val="22"/>
          <w:szCs w:val="22"/>
          <w:lang w:val="sr-RS"/>
        </w:rPr>
        <w:t xml:space="preserve">начину утврђивања доприноса за уређивање грађевинског земљишт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.</w:t>
      </w:r>
      <w:r>
        <w:rPr>
          <w:rFonts w:cs="Arial" w:ascii="Arial" w:hAnsi="Arial"/>
          <w:sz w:val="22"/>
          <w:szCs w:val="22"/>
          <w:lang w:val="sr-RS"/>
        </w:rPr>
        <w:t xml:space="preserve"> 34/17 и 4/18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на предлог надлежне Градске управе за послове инвестиција на Елаборат и предлог Уговора сагласност даје Градско веће града Крагујевц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процедуралног карактера, како би се прибавила сагласност на Елаборат и закључење предметног Уговора, а радови који су предмет истог могли изве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Текниа КГ д.о.о. Крагујевац“  се обратило Градској управи за инвестиције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sr-RS"/>
        </w:rPr>
        <w:t xml:space="preserve"> Дописом број 150/18 од 30.11.2018.године и Дописом од 12.12.2018.године о упућивању предлога о начину финансирања припремања, односно опремања грађевинског земљишта недостајућом комуналном инфрструктуром неопходном за функционисање објекта-сервисне саобраћајниц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Текниа КГд.о.о. Крагујевац“  је дало сагласност на Елаборат </w:t>
      </w:r>
      <w:r>
        <w:rPr>
          <w:rFonts w:cs="Arial" w:ascii="Arial" w:hAnsi="Arial"/>
          <w:sz w:val="22"/>
          <w:szCs w:val="22"/>
          <w:lang w:val="sr-CS"/>
        </w:rPr>
        <w:t>о заједничком припремању и опремању грађевинског земљишта</w:t>
      </w:r>
      <w:r>
        <w:rPr>
          <w:rFonts w:cs="Arial" w:ascii="Arial" w:hAnsi="Arial"/>
          <w:sz w:val="22"/>
          <w:szCs w:val="22"/>
          <w:lang w:val="sr-RS"/>
        </w:rPr>
        <w:t xml:space="preserve"> Дописом од 18.03.2019.године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а овог закључка не захтева исплату средстава из буџета града Крагујевца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57:00Z</dcterms:created>
  <dc:creator>Administrator</dc:creator>
  <dc:description/>
  <cp:keywords/>
  <dc:language>en-US</dc:language>
  <cp:lastModifiedBy>hhhggrreeww</cp:lastModifiedBy>
  <cp:lastPrinted>2019-03-20T13:00:00Z</cp:lastPrinted>
  <dcterms:modified xsi:type="dcterms:W3CDTF">2019-03-22T11:37:00Z</dcterms:modified>
  <cp:revision>575</cp:revision>
  <dc:subject/>
  <dc:title>Република Србија</dc:title>
</cp:coreProperties>
</file>